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0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и 2022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Дифференцированные нормативы отчислений доход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т уплаты акцизов на автомобильный и прямогонный бензин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дизельное топливо, моторные масла для дизельных и (или) карбюраторных (инжекторных) двигателей, производимые </w:t>
              <w:br/>
              <w:t xml:space="preserve">на территории Российской Федерации, в местные бюджеты  муниципальных образований Ульяновской области на 2020 год </w:t>
              <w:br/>
              <w:t>и на плановый период 2021 и 2022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 отчисления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7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зарносызганский район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9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0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рыш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0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арышское городское поселение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7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1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9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8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7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2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Инзе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06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нзен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9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9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9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0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98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1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4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6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80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елекес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1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5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5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1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2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Новомалыкл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99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малыклинский район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99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93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спасский район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50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2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ий район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7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0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енгилеевский район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7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34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таромайнский район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3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9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рский район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30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3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Тереньгуль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ереньгульский район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2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0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25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9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Цильн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80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Чердакли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Чердаклинский район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0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3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34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30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65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Ненашева Александра Андреевна</cp:lastModifiedBy>
  <cp:lastPrinted>2019-09-24T15:52:00Z</cp:lastPrinted>
  <dcterms:modified xsi:type="dcterms:W3CDTF">2019-09-24T11:52:00Z</dcterms:modified>
  <cp:revision>141</cp:revision>
  <dc:subject/>
  <dc:title>                                                            ПРИЛОЖЕНИЕ 13</dc:title>
</cp:coreProperties>
</file>